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 na 4. sjednici održanoj u Općini Antunovac, Antunovac, B. Radića 4,  dana 03. listopad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svajan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rategije razvitka 2012. - 2013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kalna akcijska grupa Vuka – Dunav pokrenula je izradu Strategije razvitka u lipnju 2012. godine, za izradu je odabran Ekonomski fakultet u Osij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usvaja se Strategija razvitka 2012. – 2013. Lokalne akcijske grupe Vuka- Dunav, izrađena u rujnu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luka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25</w:t>
      </w:r>
    </w:p>
    <w:p>
      <w:pPr>
        <w:pStyle w:val="Normal"/>
        <w:jc w:val="both"/>
        <w:rPr/>
      </w:pPr>
      <w:r>
        <w:rPr/>
        <w:t>U Antunovcu, dana 03. listopada 2012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1:00Z</dcterms:created>
  <dc:creator>IR</dc:creator>
  <dc:description/>
  <cp:keywords/>
  <dc:language>en-US</dc:language>
  <cp:lastModifiedBy>Nataša Tramišak</cp:lastModifiedBy>
  <cp:lastPrinted>2012-10-05T09:09:00Z</cp:lastPrinted>
  <dcterms:modified xsi:type="dcterms:W3CDTF">2012-10-05T07:12:00Z</dcterms:modified>
  <cp:revision>7</cp:revision>
  <dc:subject/>
  <dc:title>Temeljem članka 28</dc:title>
</cp:coreProperties>
</file>